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offverteilungsplan H3BA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de-DE"/>
        </w:rPr>
      </w:pPr>
      <w:r>
        <w:rPr>
          <w:rFonts w:cs="Comic Sans MS" w:ascii="Comic Sans MS" w:hAnsi="Comic Sans MS"/>
          <w:b/>
          <w:bCs/>
          <w:sz w:val="20"/>
          <w:lang w:val="de-D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18"/>
        <w:gridCol w:w="3704"/>
        <w:gridCol w:w="3475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halte Theorie vor BTW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BT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Theorie nach BTW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Sonstige Inhalte Theori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9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Wiederholung Roggenmehl, Schrot, Sauerteig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otsorten einschließlich Spezialbro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rechnen Roggenmischbro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rstellung praktische GP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Butterplunder am Bsp. Croissant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verschiedene Laugengebäcke (keine Brezeln)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aktische GP – alles klar?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Rohstoffe tierischen und pflanzlichen Ursprungs (vorstellen, z.B. Keimlinge, Soja, Lupinen .....)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llkorn, Schrote, Flock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Quellstück, Brühstück, Restbrot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albrote (2er-Teams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 Spezialbrot Beginn AA SP (Vorgabe: Sauerteig muss enthalten sei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chüler erstellen Rezept einschließlich Sauertei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Zeitschiene wie GP erstellen für Laugengebäck, Kürbiskern-brötchen, Spezialbro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en für BTW: Quellstück, Brühstück, Vorteig, Saaten röste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rbeit nach eigener Zeitschiene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probieren Spezialbro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it Berliner Kurzsau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Üben für GP: Laugengebäck, Kürbiskernbrötche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rstellung der Bro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ung + Verbesserungsvorschläge erarbei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mappe erstel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erkaufsargumente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alkulation Laden-Prei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elle Backverfahr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chnittbrot, Deklaration; Nährwertkennzeichnungs-V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iätetische Gebäcke, Nährwertberechnung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Funktionelle LM, ernährungsphys. Kriteri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echnen mit Quell- und Brühstück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9+1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Halbgebackenes, Kerntemperatu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Teamarbeit 2er-Team: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* Vorbereitung Snack aus </w:t>
              <w:br/>
              <w:t xml:space="preserve">    Butterplunder wie GP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Arbeitsauftrag: Schüler finden/    </w:t>
              <w:br/>
              <w:t xml:space="preserve">    erstellen Rezept für Füllung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* Für Weihnachtsgebäck Fließ-</w:t>
              <w:br/>
              <w:t xml:space="preserve">    schema erstel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* Projektmappen Spez.-brot ferti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* Zeitschiene wie GP für Brot, Snack, Weihnachtsgebäck erstellen</w:t>
              <w:br/>
              <w:t>Wiederholung Plunder / Butt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ginn Massen, Massen - Teig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ssen mit Aufschlag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albrot (4Stck. pro 2er-Team)  herstel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nacks aus Butterplunder herstellen (pro Team 20 Stck.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nack als Teigling einfrier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Weihnachtsgebäck (Cedernbrot, Zimtsterne, Bärentatzen oder eigenes Rezept) pro Team ca. 1,5 kg Masse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ote fertig backen und in der Mittagspause verkaufen (Kopierraum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nacks backen und verkauf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(Aula Altbau?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ung Projek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bleme mit Zeitschiene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onstige Probleme?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ssen mit Aufschlag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lle Massen Gruppenarbeit Refera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ssen vorstellen, einteilen .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eitsät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ohstoffe (Stärke, Emulgator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rbeitsabläufe (warm-kalt aufschl., melieren, abrösten.....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itergewich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ückkalkul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Café-Pre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18"/>
        <w:gridCol w:w="3704"/>
        <w:gridCol w:w="3475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lle Massen für BTW noch mal wiederho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lle Herstellungsverfahren für BTW noch mal wiederhole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ortenboden aus Wiener Masse (vormachen - nachmach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äter einstreichen mit Creme- Einzelarbei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eichte und schwere Sandmass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(Marmorkuchen und Sandkuchen) - Gruppenarbei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andmasse (Suppenklöße) -Einzelarbei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orten auswe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(Schüler sollen was zum heimtransportieren mitbringen oder hier kauf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11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lassische Torten, Einteil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elatine, andere Bindemitte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ahne, Sahnecremes, Crem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de-DE"/>
              </w:rPr>
              <w:t xml:space="preserve">Jeder Schüler stellt eine eingestrichene und ausgarnierte Torte selbstständig her, sucht die Torte </w:t>
            </w:r>
            <w:r>
              <w:rPr>
                <w:rFonts w:cs="Arial" w:ascii="Arial" w:hAnsi="Arial"/>
                <w:i/>
                <w:iCs/>
                <w:sz w:val="22"/>
                <w:lang w:val="de-DE"/>
              </w:rPr>
              <w:t>nach Absprache mit dem Ausbilder</w:t>
            </w:r>
            <w:r>
              <w:rPr>
                <w:rFonts w:cs="Arial" w:ascii="Arial" w:hAnsi="Arial"/>
                <w:sz w:val="22"/>
                <w:lang w:val="de-DE"/>
              </w:rPr>
              <w:t xml:space="preserve"> (!!!) selbst au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azu erstellen einer Präsentations-mappe wie bei der GP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rmachen + Nachmachen: Sahne mit Gelatine abbinden, Sahnetorte einstreich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igene Torte selbstständig herstellen. Präsentationsmappe mitbringen, ggf. vervollständig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orten benot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rstellung eigener To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orten benoten (S. nehmen Torte mit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üßspeisen? (kalte/gefrorene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iabetikererzeugniss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üßstoffe, Zuckeraustauschstoff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eklar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Füllung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Café-Preis Rückkalkul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etränke (Kaffee, Tee, Kakao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1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leine Gerichte: Projek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eams aus 2-3 S., S. suchen ein Gericht aus, es muss ein Salat + Suppe dabei sein mit selbst hergestelltem Dressing, Nicht: Pizza, Lasagne, keine Fertig-produkte, eine Crepepfanne ist d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enü für 4 Person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. sollen Gerichte zuhause üb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Kalkulation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enükarte, Präsentationsmapp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. stellen im Team kleine Gerichte her, stellen diese vor und machen eine sensorische Prüf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ypische kleine Gerichte vorstellen?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Üben/Wiederholen für GP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Wiederholung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Zeitschiene G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belauf für GP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en, Fragen?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Üben/Wiederholen für GP</w:t>
            </w:r>
          </w:p>
        </w:tc>
      </w:tr>
    </w:tbl>
    <w:p>
      <w:pPr>
        <w:pStyle w:val="Normal"/>
        <w:rPr>
          <w:sz w:val="6"/>
          <w:szCs w:val="6"/>
          <w:lang w:val="de-DE"/>
        </w:rPr>
      </w:pPr>
      <w:r>
        <w:rPr>
          <w:sz w:val="6"/>
          <w:szCs w:val="6"/>
          <w:lang w:val="de-D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21:00Z</dcterms:created>
  <dc:creator>vlb</dc:creator>
  <dc:description/>
  <cp:keywords/>
  <dc:language>en-US</dc:language>
  <cp:lastModifiedBy>Gisela Zabel</cp:lastModifiedBy>
  <dcterms:modified xsi:type="dcterms:W3CDTF">2008-04-12T07:13:00Z</dcterms:modified>
  <cp:revision>5</cp:revision>
  <dc:subject/>
  <dc:title>Stoffverteilungsplan H2BA</dc:title>
</cp:coreProperties>
</file>